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266" w:hRule="atLeast"/>
        </w:trPr>
        <w:tc>
          <w:tcPr>
            <w:tcW w:w="954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№1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-к.Ана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173355</wp:posOffset>
                  </wp:positionV>
                  <wp:extent cx="4406900" cy="3670300"/>
                  <wp:effectExtent l="0" t="0" r="0" b="0"/>
                  <wp:wrapTight wrapText="bothSides">
                    <wp:wrapPolygon edited="0">
                      <wp:start x="-51" y="0"/>
                      <wp:lineTo x="-51" y="21542"/>
                      <wp:lineTo x="21600" y="21542"/>
                      <wp:lineTo x="21600" y="0"/>
                      <wp:lineTo x="-5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0" cy="367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Методический матери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(сценарий мероприятия)</w:t>
            </w:r>
          </w:p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1 класс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72"/>
                <w:szCs w:val="72"/>
              </w:rPr>
            </w:pPr>
            <w:r>
              <w:rPr>
                <w:b/>
                <w:i/>
                <w:color w:val="FF0000"/>
                <w:sz w:val="72"/>
                <w:szCs w:val="72"/>
              </w:rPr>
              <w:t>«</w:t>
            </w:r>
            <w:r>
              <w:rPr>
                <w:b/>
                <w:bCs/>
                <w:color w:val="FF0000"/>
                <w:kern w:val="2"/>
                <w:sz w:val="72"/>
                <w:szCs w:val="72"/>
              </w:rPr>
              <w:t>Мы все такие разные, но все - таки мы вместе!</w:t>
            </w:r>
            <w:r>
              <w:rPr>
                <w:b/>
                <w:i/>
                <w:color w:val="FF0000"/>
                <w:sz w:val="72"/>
                <w:szCs w:val="72"/>
              </w:rPr>
              <w:t>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Возраст участников: 7 – 8 л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Составила:учитель начальных  класс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Колочкова Наталия Юрьевна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дать учащимся представление о людях, населяющих планету Земл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одвести к тому, что люди любой национальности имеют право на счастье, что необходимо проявлять дружбу и уважение к любому народу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- воспитывать бережное отношение к людям, любовь к малой родине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зучение понятий, связанных с проблемой толерантно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емонстрация сходства и различия люд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спитание умения слушать другого человека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даточный материал, макеты человека, цветы, музыкальное оформление, презентация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п: </w:t>
            </w:r>
            <w:r>
              <w:rPr>
                <w:sz w:val="28"/>
                <w:szCs w:val="28"/>
              </w:rPr>
              <w:t>интегрированный (труд и окружающий мир)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: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 xml:space="preserve">групповая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сихологическая разминк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гадывание ребус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сед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лушание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ссказ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рупповая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ндивидуальная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флексия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: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Деление на группы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утотренинг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бус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седа о толерантности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тение стихотворения С.Маршак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Легенд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пределение качеств человека, с помощью макет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оздание человека (национальность по выбору)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флексия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ый этап: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бор музыки (для индивидуальной работы (отрывки музыкальных произведений разных национальностей; для рефлексии);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акет человека (для каждого ученика);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сунок поляны (на А4);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епестки цветов;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ртинка (по типу пазла);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исунки детей на тему толерантность выполненные на уроке ИЗО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. Видео материал: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ывки с сюжетами о разных национальностях и их культуре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 проведения: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аудитория: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1 «А» класса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торы и приглашенные: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ы: классный руководитель 1 класса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ные: родители, администрация МОУ СОШ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487" w:hRule="atLeast"/>
        </w:trPr>
        <w:tc>
          <w:tcPr>
            <w:tcW w:w="954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:</w:t>
            </w:r>
          </w:p>
          <w:p>
            <w:pPr>
              <w:pStyle w:val="Normal"/>
              <w:spacing w:before="100" w:after="100"/>
              <w:ind w:left="36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рганизационный момент урока.</w:t>
            </w:r>
          </w:p>
          <w:p>
            <w:pPr>
              <w:pStyle w:val="Normal"/>
              <w:spacing w:before="100" w:after="1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Ребята, сейчас мы разделимся на группы. На  столах лежат круги разных цветов - это серединки цветочков, но у них не хватает лепесточков. Вы будете брать один лепесток  и садится за тот стол, где круг того же цвета, что и твой лепесток.</w:t>
            </w:r>
          </w:p>
          <w:p>
            <w:pPr>
              <w:pStyle w:val="Normal"/>
              <w:spacing w:before="100" w:after="100"/>
              <w:ind w:left="36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Аутотренинг </w:t>
            </w:r>
          </w:p>
          <w:p>
            <w:pPr>
              <w:pStyle w:val="Normal"/>
              <w:spacing w:before="100" w:after="1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разбились на  4 команды. Улыбнитесь друг другу, подарите и мне свои улыбки! Спасибо! Улыбка всегда располагает к общению. </w:t>
            </w:r>
          </w:p>
          <w:p>
            <w:pPr>
              <w:pStyle w:val="Normal"/>
              <w:spacing w:before="100" w:after="1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36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становка учебной задачи. Выявление проблемы.</w:t>
            </w:r>
          </w:p>
          <w:p>
            <w:pPr>
              <w:pStyle w:val="Normal"/>
              <w:spacing w:before="100" w:after="10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Чтобы узнать тему нашего занятия, надо отгадать ребус. У вас на столах лежат конвертики.  В них - части картинки, если её соберёте, то узнаете тему нашего мероприятия (дети собирают картинку - пазл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81200" cy="1835150"/>
                  <wp:effectExtent l="0" t="0" r="0" b="0"/>
                  <wp:wrapTight wrapText="bothSides">
                    <wp:wrapPolygon edited="0">
                      <wp:start x="-70" y="0"/>
                      <wp:lineTo x="-70" y="21537"/>
                      <wp:lineTo x="21600" y="21537"/>
                      <wp:lineTo x="21600" y="0"/>
                      <wp:lineTo x="-70" y="0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 xml:space="preserve">Что вы видите на картинке?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- Детей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Они похожи?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А почему?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них разный цвет кожи.</w:t>
            </w:r>
          </w:p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есе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годня мы с вами проведем урок, на котором ещё поговорим о толерантности. Давайте вспомним, что значит это слово?</w:t>
            </w:r>
            <w:r>
              <w:rPr>
                <w:sz w:val="28"/>
                <w:szCs w:val="28"/>
              </w:rPr>
              <w:t xml:space="preserve"> (ответы детей)</w:t>
            </w:r>
          </w:p>
          <w:p>
            <w:pPr>
              <w:pStyle w:val="Normal"/>
              <w:spacing w:before="100" w:after="1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Толерантность</w:t>
            </w:r>
            <w:r>
              <w:rPr>
                <w:sz w:val="28"/>
                <w:szCs w:val="28"/>
              </w:rPr>
              <w:t xml:space="preserve"> – терпимость к чужому мнению, вероисповеданию, поведению, культуре, политическим взглядам, национальности, то есть это проявление терпимости, понимания и уважения к личности другого человека независим от каких-либо отличий.</w:t>
            </w:r>
          </w:p>
          <w:p>
            <w:pPr>
              <w:pStyle w:val="Normal"/>
              <w:spacing w:before="100" w:after="1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обращая внимание на выставку рисунков по теме, подготовленную заранее)</w:t>
            </w:r>
          </w:p>
          <w:p>
            <w:pPr>
              <w:pStyle w:val="Normal"/>
              <w:spacing w:before="100" w:after="1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, дружба, сострадание, понимание, любовь, уважение.</w:t>
            </w:r>
          </w:p>
          <w:p>
            <w:pPr>
              <w:pStyle w:val="Normal"/>
              <w:spacing w:before="100" w:after="100"/>
              <w:ind w:left="36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00" w:after="100"/>
              <w:ind w:left="36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Слушани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 вам прочитаю стихотворение С.Маршака "Всемирный хоровод". Слушайте внимательно и скажите, почему я выбрала его для нашего сегодняшнего занятия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ихи для ребят</w:t>
              <w:br/>
              <w:t>Всех народов и стран:</w:t>
              <w:br/>
              <w:t>Для абиссинцев</w:t>
              <w:br/>
              <w:t>И англичан,</w:t>
              <w:br/>
              <w:t>Для испанских детей</w:t>
              <w:br/>
              <w:t>И для русских,</w:t>
              <w:br/>
              <w:t>Шведских,</w:t>
              <w:br/>
              <w:t>Турецких, немецких,</w:t>
              <w:br/>
              <w:t>Французских</w:t>
              <w:br/>
              <w:t>Негров, чья родина –</w:t>
              <w:br/>
              <w:t>Африки берег;</w:t>
              <w:br/>
              <w:t>Для краснокожих</w:t>
              <w:br/>
              <w:t>Обеих Америк.</w:t>
              <w:br/>
              <w:t>Для желтокожих,</w:t>
              <w:br/>
              <w:t>Которым вставать</w:t>
              <w:br/>
              <w:t>Надо,</w:t>
              <w:br/>
              <w:t>Когда мы ложимся в кровать,</w:t>
              <w:br/>
              <w:t>Для эскимосов,</w:t>
              <w:br/>
              <w:t>Что в стужу и снег</w:t>
              <w:br/>
              <w:t>Лезут</w:t>
              <w:br/>
              <w:t>В мешок меховой</w:t>
              <w:br/>
              <w:t>На ночлег;</w:t>
              <w:br/>
              <w:t>Из тропических стран,</w:t>
              <w:br/>
              <w:t>Где на деревьях</w:t>
              <w:br/>
              <w:t>Не счесть обезьян;</w:t>
              <w:br/>
              <w:t>Для ребятишек</w:t>
              <w:br/>
              <w:t>Одетых и голых –</w:t>
              <w:br/>
              <w:t>Тех, что живут</w:t>
              <w:br/>
              <w:t>В городах и селах...</w:t>
              <w:br/>
              <w:t>Весь этот шумный,</w:t>
              <w:br/>
              <w:t>Задорный народ</w:t>
              <w:br/>
              <w:t>Пусть соберется</w:t>
              <w:br/>
              <w:t>В один хоровод.</w:t>
              <w:br/>
              <w:t>Север планеты</w:t>
              <w:br/>
              <w:t>Пусть встретится с Югом,</w:t>
              <w:br/>
              <w:t>Запад – с Востоком,</w:t>
              <w:br/>
              <w:t>А дети – друг с другом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 чем это стихотворени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 том, что дети всех цветов кожи должны дружить друг с друг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чему все дети, независимо от национальности и цвета кожи, должны жить дружно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Чтобы не было войны на Земле и все жили счастливо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  <w:t xml:space="preserve">Легенда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Мифов много. Они красивы, интересны. Но почему все живущие на Земле люди внешне отличаются друг от друга? Люди создавали легенды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одна из них. Однажды боги вылепили фигурки людей из глины и положили их в печь обжигать. После обжига они приобрели кирпично-красный оттенок – это были индейцы. В следующий раз боги заболтались и забыли вовремя вынуть фигурки из печки. Те обуглились и стали черны, как головешки. Так возникли негры. А потом уже боги, боясь пережечь глиняные статуэтки, вынули их раньше времени, и они получились неприятного бледно-розового цвета. Так появились европейцы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о, люди не только создавали подобные легенды. Существует наука антропология, изучающая происхождение и изменения физического типа человека. А почему люди говорят на разных языках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иблейской легенде, все люди когда-то были одним народом и говорили на одном языке. Возгордившись, они стали строить огромную Вавилонскую башню, по которой надеялись попасть на небо. За это Бог разгневался на них и разделил языки. Люди больше не могли договориться друг с другом, и строительство башни прекратилось. Так возникли разные народы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планеты огромно, составляет чуть меньше 6 млрд. человек: китайцы, хиндустанцы, американцы, бенгальцы, бразильцы, русские, японцы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осмотр видеоматериала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рупповая работа 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Каждому из вас выдается макет, на котором изображен контур человека.</w:t>
              <w:br/>
              <w:t>– Мы не знаем, где живет этот человек, сколько ему лет, какой он национальности. Он просто человек.  Подумайте и напишите, какими качествами характера должен обладать человек, живущий на планете Земля</w:t>
            </w:r>
            <w:r>
              <w:rPr>
                <w:b/>
                <w:sz w:val="28"/>
                <w:szCs w:val="28"/>
              </w:rPr>
              <w:t>. (Дети выполняют работы)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> А теперь еще раз назовите те общие качества, которые были названы каждой группой.</w:t>
              <w:br/>
              <w:t>На доске дети создают силуэт человека.</w:t>
            </w:r>
          </w:p>
          <w:tbl>
            <w:tblPr>
              <w:tblW w:w="2500" w:type="pct"/>
              <w:jc w:val="left"/>
              <w:tblInd w:w="-22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662"/>
            </w:tblGrid>
            <w:tr>
              <w:trPr/>
              <w:tc>
                <w:tcPr>
                  <w:tcW w:w="46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брый,</w:t>
                    <w:br/>
                    <w:t>Умный,</w:t>
                    <w:br/>
                    <w:t>Смелый,</w:t>
                    <w:br/>
                    <w:t>Сильный,</w:t>
                    <w:br/>
                    <w:t>Улыбчивый,</w:t>
                    <w:br/>
                    <w:t>Преданный,</w:t>
                    <w:br/>
                    <w:t>Честный…</w:t>
                  </w:r>
                </w:p>
              </w:tc>
            </w:tr>
          </w:tbl>
          <w:p>
            <w:pPr>
              <w:pStyle w:val="Normal"/>
              <w:spacing w:before="100" w:after="1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люди будут обладать всеми этими качествами, то на Земле исчезнут войны, ссоры. Люди не будут страдать, и ненавидеть друг друга. Все равно, какой ты национальности, какого цвета ко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На нашей планете живут разные люди, но все они должны уважать друг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Вспомним, как закончилось стихотворение, которое я прочитала в начале занят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соберется</w:t>
              <w:br/>
              <w:t>В один хоровод.</w:t>
              <w:br/>
              <w:t>Север планеты</w:t>
              <w:br/>
              <w:t>Пусть встретится с Югом,</w:t>
              <w:br/>
              <w:t>Запад – с Востоком,</w:t>
              <w:br/>
              <w:t>А дети – друг с другом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Технология 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 детей макеты с человечками разных национальносте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итель: А </w:t>
            </w:r>
            <w:r>
              <w:rPr>
                <w:bCs/>
                <w:sz w:val="28"/>
                <w:szCs w:val="28"/>
              </w:rPr>
              <w:t>сейчас каждый из вас должен превратить макет в человека любой национальности. Т.е. ваша задача – одеть человека с помощью цветной бумаг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Итог.</w:t>
            </w:r>
          </w:p>
          <w:p>
            <w:pPr>
              <w:pStyle w:val="Style15"/>
              <w:rPr/>
            </w:pPr>
            <w:r>
              <w:rPr>
                <w:b/>
                <w:bCs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Давайт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на этой солнечной поляне составим многонациональный хоровод, который у нас получился из макетов.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, все человечки разные и поэтому получился яркий дружный хоро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одведение итогов.</w:t>
            </w:r>
          </w:p>
          <w:p>
            <w:pPr>
              <w:pStyle w:val="11"/>
              <w:rPr/>
            </w:pPr>
            <w:r>
              <w:rPr>
                <w:b/>
                <w:i/>
                <w:sz w:val="28"/>
                <w:szCs w:val="28"/>
              </w:rPr>
              <w:t>Быть толерантным</w:t>
            </w:r>
            <w:r>
              <w:rPr>
                <w:sz w:val="28"/>
                <w:szCs w:val="28"/>
              </w:rPr>
              <w:t xml:space="preserve"> – означает уважать других, невзирая на различия.                            Это означает быть внимательным к другим и обращать внимание на то, что нас сближает.</w:t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 Рефлексия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итель</w:t>
            </w:r>
            <w:r>
              <w:rPr>
                <w:color w:val="000000"/>
                <w:sz w:val="28"/>
                <w:szCs w:val="28"/>
              </w:rPr>
              <w:t>: В конце  мне бы  хотелось  сказать, что наш  класс – это маленькая семья. И хотелось бы, чтобы в нашей семье  всегда  царили доброта, уважение, взаимопонимание, не было  бы ни ссор, ни ругани. А что  же для этого нужно?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szCs w:val="28"/>
                <w:lang w:val="ru-RU"/>
              </w:rPr>
              <w:t xml:space="preserve">Учитель: </w:t>
            </w:r>
            <w:r>
              <w:rPr>
                <w:szCs w:val="28"/>
                <w:lang w:val="ru-RU"/>
              </w:rPr>
              <w:t>Если вам понравилось наше занятие, и вы чувствовали себя хорошо, возьмите один из лепесточков и прикрепите на доску. Посмотрите, какая большая и красивая полянка получилась у наших народов.</w:t>
            </w:r>
          </w:p>
          <w:p>
            <w:pPr>
              <w:pStyle w:val="TextBodyInden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54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чкова Наталия Юрьевна МОУ СОШ №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Обычный (веб)1"/>
    <w:basedOn w:val="Normal"/>
    <w:qFormat/>
    <w:pPr>
      <w:spacing w:before="100" w:after="10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100" w:after="100"/>
      <w:ind w:left="360" w:hanging="0"/>
      <w:jc w:val="both"/>
    </w:pPr>
    <w:rPr>
      <w:sz w:val="28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38:00Z</dcterms:created>
  <dc:creator>User</dc:creator>
  <dc:description/>
  <cp:keywords/>
  <dc:language>en-US</dc:language>
  <cp:lastModifiedBy>Учитель</cp:lastModifiedBy>
  <cp:lastPrinted>2011-02-08T21:45:00Z</cp:lastPrinted>
  <dcterms:modified xsi:type="dcterms:W3CDTF">2014-03-29T18:04:00Z</dcterms:modified>
  <cp:revision>52</cp:revision>
  <dc:subject/>
  <dc:title>                                </dc:title>
</cp:coreProperties>
</file>